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ИНФОРМАЦИЯ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</w:rPr>
      </w:pPr>
      <w:r>
        <w:rPr>
          <w:b/>
        </w:rPr>
        <w:t xml:space="preserve">о среднемесячной заработной плате руководителей, их заместителей и главных бухгалтеров </w:t>
        <w:br/>
        <w:t xml:space="preserve">федеральных государственных учреждений и государственных унитарных предприятий, </w:t>
        <w:br/>
        <w:t>подведомственных Государственной корпорации по космической деятельности «Роскосмос», за 2020 год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jc w:val="right"/>
        <w:rPr>
          <w:szCs w:val="22"/>
        </w:rPr>
      </w:pPr>
      <w:r>
        <w:rPr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4820"/>
        <w:gridCol w:w="277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Фамилия, имя, отчество (при наличии) лица, </w:t>
              <w:br/>
              <w:t>в отношении которого размещаетс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нимаемая должность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447" w:hRule="atLeast"/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Федеральное государственное унитарное предприятие «Научно производственный центр автоматики и приборостроения имени академика Н.А. Пилюгин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ирицкий Ефим Леонид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37 415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Владимир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питальному строитель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147,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 Анатолий Пав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др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 473,7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Юрий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ономике, планированию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528,8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енко Алексей Бори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 по производ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 070,8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 Сергей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че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 249,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ский Евгений Александ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маркетинг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 252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ник Виталий Владимир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сплуатаци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 683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етов Андрей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общ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 728,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в Сергей Фед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, директор филиала ПО "Корпус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71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Михаил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, директор филиала "Завод "Звезда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766,6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венцев Владимир Алекс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, директор филиала "Сосенский приборостроительный завод"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357,3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осов Олег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954,0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шина Людмила Василь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 714,2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жников Александр Иллари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констру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 840,9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ов Михаил Валенти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енерального директора по развит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 258,92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Федеральное казенное  предприятие «Научно-испытательный центр ракетно-космической промышленности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зяков Николай Пет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775,1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ьшин Игорь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 667,1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Дмитрий Геннад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онтрактной работе и внешним коммуникация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337,9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Владимир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стендовым и тепловым испытания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218,3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иваян Сергей Арту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по безопасности и режиму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 075,5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явин Геннадий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841,2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лай Андрей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качеств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719,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фенов Алексей Александ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управлению персонал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736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а Наталь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631,5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ьев Игорь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по научной работе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158,24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2"/>
              </w:rPr>
              <w:t>Федеральное государственное унитарное предприятие «Научно-технический центр «Зар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рина Андрей Владислав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ий обязанности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 656,0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Олег Викто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331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ышев Антон Андре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161,0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нин Виктор Фир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486,7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 Роман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895,60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ое государственное унитарное предприятие «Научно-производственное объединение «Техномаш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Юрий Вениами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 858,33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 Михаил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енерального директора по специальным технологиям и оборудован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 962,8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ыдов Анатолий Геннад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- главный инжен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 050,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ентьев Андрей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научно-технологическому сопровождению работ по созданию изделий РК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4 662,6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хин Юрий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обеспечению качества производства РК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332,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мыкова Лилия Никола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926,9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Маргарита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авовой работе и корпоративному управлен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1 184,4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ин Анатолий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 403,3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щенков Павел Вале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операционной эффективности,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0 071,9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оник Иван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енерального директора по планированию и реализации государственных и федеральных целевых инвестпрограмм и капитального строительств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 241,3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енко Юрий Пет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- директор центра сводного планирования проектов ГП ОП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 991,2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окин Алексей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стратегическому развитию РК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8 882,3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ков Андрей Прокоф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енерального директора - главного технолог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 509,3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лызин Евгений Ю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общ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1 024,6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ьнов Валерий Юр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 533,72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Федеральное государственное унитарное предприятие Центр «Звёздный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 Александр Борис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генерального директор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880,95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чагов Антон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енерального директо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597,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сликова Светлана Леонид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авов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 276,2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 Вадим Александ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экономике и перспективному развит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 293,67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ицкая Лидия Александ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бухгалте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 857,83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едеральное Государственное Бюджетное Учреждение «Научно-исследовательский испытательный центр подготовки космонавтов имени Ю.А.Гагарин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Павел Никола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режден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 470,2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ламов Максим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начальника Центра по организации деятельности и инновационному развитию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 867,1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 Дмитрий Пав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персонал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801,5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фимова Вера Федо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экономике и финан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 198,4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Дмитрий Вячеслав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безопасно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 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ерченкова Наталья Вячеслав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бухгалтер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 000,00</w:t>
            </w:r>
          </w:p>
        </w:tc>
      </w:tr>
      <w:tr>
        <w:trPr>
          <w:cantSplit w:val="true"/>
        </w:trPr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Федеральное казенное  учреждение «Дирекция космодрома «Восточный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Андрей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 923,0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лова Марианна Владимиро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 849,44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тов Игорь Михайлович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оизводствен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 438,78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ченко Игорь Анато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по правов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 184,4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340" w:hanging="17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ничев Игорь Иван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– руководитель филиал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 267,6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sz w:val="14"/>
          <w:szCs w:val="22"/>
        </w:rPr>
      </w:pPr>
      <w:r>
        <w:rPr>
          <w:sz w:val="14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  <w:ind w:hanging="760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spacing w:lineRule="auto" w:line="316"/>
      <w:ind w:left="1360" w:right="10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9:00Z</dcterms:created>
  <dc:creator>Popov.ys@roscosmos.ru</dc:creator>
  <dc:description/>
  <cp:keywords/>
  <dc:language>en-US</dc:language>
  <cp:lastModifiedBy>Попов Яков Сергеевич</cp:lastModifiedBy>
  <cp:lastPrinted>2021-04-26T15:41:00Z</cp:lastPrinted>
  <dcterms:modified xsi:type="dcterms:W3CDTF">2021-05-21T06:09:00Z</dcterms:modified>
  <cp:revision>2</cp:revision>
  <dc:subject/>
  <dc:title>шаблон</dc:title>
</cp:coreProperties>
</file>