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24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  <w:t>ИНФОРМАЦИЯ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</w:rPr>
      </w:pPr>
      <w:r>
        <w:rPr>
          <w:b/>
        </w:rPr>
        <w:t xml:space="preserve">о среднемесячной заработной плате руководителей, их заместителей и главных бухгалтеров </w:t>
        <w:br/>
        <w:t xml:space="preserve">федеральных государственных учреждений и государственных унитарных предприятий, </w:t>
        <w:br/>
        <w:t>подведомственных Государственной корпорации по космической деятельности «Роскосмос», за 2021 год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360"/>
        <w:jc w:val="right"/>
        <w:rPr>
          <w:szCs w:val="22"/>
        </w:rPr>
      </w:pPr>
      <w:r>
        <w:rPr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4820"/>
        <w:gridCol w:w="2770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№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Фамилия, имя, отчество (при наличии) лица, </w:t>
              <w:br/>
              <w:t>в отношении которого размещается информа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анимаемая должност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реднемесячная заработная плата, руб.</w:t>
            </w:r>
          </w:p>
        </w:tc>
      </w:tr>
      <w:tr>
        <w:trPr>
          <w:cantSplit w:val="true"/>
        </w:trPr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Федеральное казенное  предприятие «Научно-испытательный центр ракетно-космической промышленности»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зяков Николай Петр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4 965,5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ьницкий Данила Станислав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экономике и финан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010,0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исов Владимир Василь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стендовым и тепловым испытания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90,6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явин Геннадий Иван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енерального директор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 948,2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хлай Андрей Анатоль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качеству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 699,4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кин Александр Анатоль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енерального директора по безопасности и режиму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296,5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ова Наталья Александ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 374,4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ьев Игорь Анатоль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енерального директора по научной работе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 268,89</w:t>
            </w:r>
          </w:p>
        </w:tc>
      </w:tr>
      <w:tr>
        <w:trPr>
          <w:cantSplit w:val="true"/>
        </w:trPr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Федеральное государственное унитарное предприятие «Научно-технический центр «Заря»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брина Андрей Владислав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яющий обязанности директор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21 729</w:t>
            </w:r>
            <w:r>
              <w:rPr/>
              <w:t>,2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симов Олег Виктор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информационно-аналитической работ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2 791,1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анин Виктор Фирс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безопасност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 150,3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харев Василий Федор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специальной связ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0</w:t>
            </w:r>
            <w:r>
              <w:rPr/>
              <w:t> 1</w:t>
            </w:r>
            <w:r>
              <w:rPr>
                <w:lang w:val="en-US"/>
              </w:rPr>
              <w:t>87</w:t>
            </w:r>
            <w:r>
              <w:rPr/>
              <w:t>,2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ентьева Ирина Владими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финансам и административно-хозяйственным вопро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 75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онова Юлия Серге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сопровождения процессов бухгалтерского, налогового учёта, расчета заработной платы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883,3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еев Роман Анатоль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 127,9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тышев Антон Андре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 149, 7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тов Олег Виктор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 275,00</w:t>
            </w:r>
          </w:p>
        </w:tc>
      </w:tr>
      <w:tr>
        <w:trPr>
          <w:cantSplit w:val="true"/>
        </w:trPr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едеральное Государственное Бюджетное Учреждение «Научно-исследовательский испытательный центр подготовки космонавтов имени Ю.А.Гагарина»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рламов Максим Михайлович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чрежде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 066,9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бинин Владимир Иван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 по науке и развитию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 656,7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дин Михаил Валерь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 по персоналу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 25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тов Дмитрий Вячеслав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 по безопасност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 281,8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ерченкова Наталья Вячеслав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 по экономике и финан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 767,1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ерченкова Наталья Вячеслав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 593,02</w:t>
            </w:r>
          </w:p>
        </w:tc>
      </w:tr>
      <w:tr>
        <w:trPr>
          <w:cantSplit w:val="true"/>
        </w:trPr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едеральное казенное  учреждение «Дирекция космодрома «Восточный»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иков Андрей Василь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 461,2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лова Марианна Владими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 820,4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тов Александр Самуил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ый заместитель генерального директора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 914,0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тов Игорь Михайлович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производственным вопро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 695,1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ченко Игорь Анатоль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енерального директора по правовым вопросам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 142,2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леничев Игорь Иван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– руководитель филиал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 492,9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арев Владимир Иван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– руководитель филиал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 331,52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rPr>
          <w:sz w:val="14"/>
          <w:szCs w:val="22"/>
        </w:rPr>
      </w:pPr>
      <w:r>
        <w:rPr>
          <w:sz w:val="14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_"/>
    <w:qFormat/>
    <w:rPr>
      <w:sz w:val="28"/>
      <w:szCs w:val="28"/>
      <w:shd w:fill="FFFFFF" w:val="clear"/>
    </w:rPr>
  </w:style>
  <w:style w:type="character" w:styleId="1">
    <w:name w:val="Основной текст Знак1"/>
    <w:qFormat/>
    <w:rPr>
      <w:sz w:val="27"/>
      <w:szCs w:val="27"/>
      <w:shd w:fill="FFFFFF" w:val="clear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  <w:ind w:hanging="760"/>
    </w:pPr>
    <w:rPr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bidi w:val="0"/>
      <w:snapToGrid w:val="false"/>
      <w:spacing w:lineRule="auto" w:line="316"/>
      <w:ind w:left="1360" w:right="100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7:50:00Z</dcterms:created>
  <dc:creator>Popov.ys@roscosmos.ru</dc:creator>
  <dc:description/>
  <cp:keywords/>
  <dc:language>en-US</dc:language>
  <cp:lastModifiedBy>Попов Яков Сергеевич</cp:lastModifiedBy>
  <cp:lastPrinted>2021-04-26T15:41:00Z</cp:lastPrinted>
  <dcterms:modified xsi:type="dcterms:W3CDTF">2022-04-25T14:39:00Z</dcterms:modified>
  <cp:revision>8</cp:revision>
  <dc:subject/>
  <dc:title>шаблон</dc:title>
</cp:coreProperties>
</file>