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24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  <w:t>ИНФОРМАЦИЯ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</w:rPr>
      </w:pPr>
      <w:r>
        <w:rPr>
          <w:b/>
        </w:rPr>
        <w:t xml:space="preserve">о среднемесячной заработной плате руководителей, их заместителей и главных бухгалтеров </w:t>
        <w:br/>
        <w:t xml:space="preserve">федеральных государственных учреждений и государственных унитарных предприятий, </w:t>
        <w:br/>
        <w:t>подведомственных Государственной корпорации по космической деятельности «Роскосмос», за 2019 год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360"/>
        <w:jc w:val="right"/>
        <w:rPr>
          <w:szCs w:val="22"/>
        </w:rPr>
      </w:pPr>
      <w:r>
        <w:rPr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4820"/>
        <w:gridCol w:w="2770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Фамилия, имя, отчество (при наличии) лица, </w:t>
              <w:br/>
              <w:t>в отношении которого размещается информ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анимаемая должност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реднемесячная заработная плата, руб.</w:t>
            </w:r>
          </w:p>
        </w:tc>
      </w:tr>
      <w:tr>
        <w:trPr>
          <w:trHeight w:val="447" w:hRule="atLeast"/>
          <w:cantSplit w:val="true"/>
        </w:trPr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Федеральное государственное унитарное предприятие «Научно производственный центр автоматики и приборостроения имени академика Н.А. Пилюгина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ирицкий Ефим Леонид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8 801,7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 Владимир Никола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капитальному строительств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 824,7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 Анатолий Павл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кадр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 173,9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ь Юрий Анатол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экономике, планированию и финан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 305,4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енко Алексей Борис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енерального директора по производств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 369,6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лов Сергей Викто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качеств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 753,0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ский Евгений Александ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маркетинг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 290,6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нник Виталий Владимирович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эксплуатаци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 191,5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етов Андрей Андре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общи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 556,1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в Сергей Федо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, директор филиала ПО "Корпус"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 722,0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ков Михаил Андре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, директор филиала "Завод "Звезда"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 112,8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венцев Владимир Алексе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, директор филиала "Сосенский приборостроительный завод"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 706,7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осов Олег Владими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безопас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 154,8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ашина Людмила Василь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532,77</w:t>
            </w:r>
          </w:p>
        </w:tc>
      </w:tr>
      <w:tr>
        <w:trPr>
          <w:cantSplit w:val="true"/>
        </w:trPr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2"/>
              </w:rPr>
              <w:t>Федеральное государственное унитарное предприятие «Опытное конструкторское бюро «Факел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кунов Михаил Викто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яющий обязанности директор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 048,3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модемьянский Евгений Владими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конструкто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 642,1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аевский Александр Леонард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экономике и финан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 904,7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лин Максим Никола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общи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 909,4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фьева Светлана Василь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 683,9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кин Павел Никола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качеству продукци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 516,6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ков Александр Владими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безопас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 328,31</w:t>
            </w:r>
          </w:p>
        </w:tc>
      </w:tr>
      <w:tr>
        <w:trPr>
          <w:cantSplit w:val="true"/>
        </w:trPr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2"/>
              </w:rPr>
              <w:t>Государственный научный центр Российской Федерации – федеральное государственное унитарное предприятие «Исследовательский центр имени М.В.Келдыша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лаков Владимир Владими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3 151,5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онов Вадим Всеволод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средствам выведения-начальник отдел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 227,9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ёнкин Александр Вениамин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космическим аппаратам и энергетике-начальник отдел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 556,1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еченков Сергей Алексе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экономике и финан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 625,5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диенко Константин Георги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безопас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131,7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ырков Олег Пет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хозяйственны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742,8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еев Сергей Никола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кадр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 737,5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хомов Игорь Борис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капитальному строительству-начальник отдел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624,8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а Людмила Иван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 838,84</w:t>
            </w:r>
          </w:p>
        </w:tc>
      </w:tr>
      <w:tr>
        <w:trPr>
          <w:cantSplit w:val="true"/>
        </w:trPr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2"/>
              </w:rPr>
              <w:t>Федеральное казенное  предприятие «Научно-испытательный центр ракетно-космической промышленности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зяков Николай Пет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яющий обязанности генерального директор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 862,0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явин Геннадий Иван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енерального директор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331,7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рюкова Светлана Викто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экономике и финан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625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льшин Игорь Иван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 511,9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ова Наталья Александ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664,9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в Владимир Васил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стендовым и тепловакуумным испытания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 085,6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зиваян Сергей Арту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безопасности и режим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 617,1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фенов Алексей Александ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управлению персонало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181,9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хлай Андрей Анатол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качеств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 675,9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ьев Игорь Анатол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научной работ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710,0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 Дмитрий Геннад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контрактной работе и  внешним коммуникация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568,31</w:t>
            </w:r>
          </w:p>
        </w:tc>
      </w:tr>
      <w:tr>
        <w:trPr>
          <w:cantSplit w:val="true"/>
        </w:trPr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2"/>
              </w:rPr>
              <w:t>Федеральное государственное унитарное предприятие «Научно-технический центр «Заря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яхин Алексей Вячеслав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директор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 426,2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брина Андрей Владислав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директор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 459,8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тов Олег Викто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 890,5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тышев Антон Андре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046,2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шанин Виктор Фирс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893,9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 Роман Анатол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 373,56</w:t>
            </w:r>
          </w:p>
        </w:tc>
      </w:tr>
      <w:tr>
        <w:trPr>
          <w:cantSplit w:val="true"/>
        </w:trPr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едеральное государственное унитарное предприятие «Научно-производственное объединение «Техномаш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ов Юрий Вениамин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генерального директор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 967,1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ин Анатолий Иван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енерального директора по научно-исследовательской работ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 445,0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ещенков Павел Валер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экономике и финан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 217,6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ев Алексей Викто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специальным технология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 942,3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льнов Валерий Юр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безопас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 993,4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ыдов Анатолий Геннад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- главный инжене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449,1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оник Иван Васил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- директор центра сводного планирования инвестиционных проектов ГП ОП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 422,9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олева Олеся Иван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 782,49</w:t>
            </w:r>
          </w:p>
        </w:tc>
      </w:tr>
      <w:tr>
        <w:trPr>
          <w:cantSplit w:val="true"/>
        </w:trPr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едеральное государственное унитарное предприятие Центр «Звёздный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ельев Александр Борис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о.генерального директор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 065,0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сликова Светлана Леонид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правовы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 386,4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ова Альбина Валерь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 129,28</w:t>
            </w:r>
          </w:p>
        </w:tc>
      </w:tr>
      <w:tr>
        <w:trPr>
          <w:cantSplit w:val="true"/>
        </w:trPr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Федеральное Государственное Бюджетное Учреждение «Научно-исследовательский испытательный центр подготовки космонавтов имени Ю.А.Гагарина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ов Павел Никола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чрежд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 802,3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ламов Максим Михайл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начальника Центра по организации деятельности и инновационному развитию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 458,6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юк Дмитрий Павл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 по персонал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 304,1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фимова Вера Федо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 по экономике и финан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 092,7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руков Анатолий Никола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 по безопас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 276,7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тамова Елена Ума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 739,04</w:t>
            </w:r>
          </w:p>
        </w:tc>
      </w:tr>
      <w:tr>
        <w:trPr>
          <w:cantSplit w:val="true"/>
        </w:trPr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Федеральное казенное  учреждение «Дирекция космодрома «Восточный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гоза Евгений Владими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 404,0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ова Марианна Владими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 072,9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тов Игорь Михайлович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производственным вопросам (г. Москва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 156,8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ченко Игорь Анатол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правовым вопросам (г. Москва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 046,0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еничев Игорь Иван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 – руководитель филиала (г. Циолковский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 13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арев Владимир Иван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                     (г. Циолковский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831,23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sz w:val="14"/>
          <w:szCs w:val="22"/>
        </w:rPr>
      </w:pPr>
      <w:r>
        <w:rPr>
          <w:sz w:val="14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  <w:ind w:hanging="760"/>
    </w:pPr>
    <w:rPr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napToGrid w:val="false"/>
      <w:spacing w:lineRule="auto" w:line="316"/>
      <w:ind w:left="1360" w:right="10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9:23:00Z</dcterms:created>
  <dc:creator>Popov.ys@roscosmos.ru</dc:creator>
  <dc:description/>
  <cp:keywords/>
  <dc:language>en-US</dc:language>
  <cp:lastModifiedBy>Попов Яков Сергеевич</cp:lastModifiedBy>
  <cp:lastPrinted>2020-04-20T14:31:00Z</cp:lastPrinted>
  <dcterms:modified xsi:type="dcterms:W3CDTF">2020-07-28T07:10:00Z</dcterms:modified>
  <cp:revision>9</cp:revision>
  <dc:subject/>
  <dc:title>шаблон</dc:title>
</cp:coreProperties>
</file>