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о решением </w:t>
      </w:r>
    </w:p>
    <w:p>
      <w:pPr>
        <w:pStyle w:val="Normal"/>
        <w:widowControl w:val="false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диненного комитета  </w:t>
      </w:r>
    </w:p>
    <w:p>
      <w:pPr>
        <w:pStyle w:val="Normal"/>
        <w:widowControl w:val="false"/>
        <w:ind w:firstLine="709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протокол от 31.10.12 № 1)     </w:t>
      </w:r>
    </w:p>
    <w:p>
      <w:pPr>
        <w:pStyle w:val="Style15"/>
        <w:widowControl w:val="false"/>
        <w:spacing w:before="0" w:after="0"/>
        <w:ind w:firstLine="709"/>
        <w:jc w:val="right"/>
        <w:rPr>
          <w:rStyle w:val="Emphasis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15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Сводном реестре участников Антикоррупционной хартии </w:t>
      </w:r>
    </w:p>
    <w:p>
      <w:pPr>
        <w:pStyle w:val="Style15"/>
        <w:widowControl w:val="false"/>
        <w:spacing w:before="0" w:after="0"/>
        <w:jc w:val="center"/>
        <w:rPr>
          <w:rStyle w:val="Emphasis"/>
          <w:sz w:val="28"/>
          <w:szCs w:val="28"/>
        </w:rPr>
      </w:pPr>
      <w:r>
        <w:rPr>
          <w:b/>
          <w:sz w:val="28"/>
          <w:szCs w:val="28"/>
        </w:rPr>
        <w:t>российского бизнеса</w:t>
      </w:r>
    </w:p>
    <w:p>
      <w:pPr>
        <w:pStyle w:val="Style15"/>
        <w:widowControl w:val="false"/>
        <w:spacing w:lineRule="auto" w:line="276" w:before="0" w:after="0"/>
        <w:ind w:firstLine="709"/>
        <w:jc w:val="right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 </w:t>
      </w:r>
    </w:p>
    <w:p>
      <w:pPr>
        <w:pStyle w:val="Style15"/>
        <w:widowControl w:val="false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1. Настоящее Положение устанавливает порядок ведения Сводного реестра участников Антикоррупционной хартии российского бизнеса (далее – Реестр) и присоединения к Антикоррупционной хартии новых участников.  </w:t>
      </w:r>
    </w:p>
    <w:p>
      <w:pPr>
        <w:pStyle w:val="Style15"/>
        <w:widowControl w:val="fals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естр является общим сводом информации об участниках Антикоррупционной хартии.</w:t>
      </w:r>
    </w:p>
    <w:p>
      <w:pPr>
        <w:pStyle w:val="Style15"/>
        <w:widowControl w:val="false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Ведение Сводного реестра осуществляет Российский союз промышленников и предпринимателей на основе информации о новых участниках Антикоррупционной хартии, предоставляемой ежеквартально другими организациями-инициаторами принятия Антикоррупционной хартии (ТПП РФ, Деловая Россия, ОПОРА России).</w:t>
      </w:r>
    </w:p>
    <w:p>
      <w:pPr>
        <w:pStyle w:val="Style15"/>
        <w:widowControl w:val="fals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включения в Реестр компания или объединение субъектов предпринимательской деятельности представляет заявление и анкету по формам, прилагаемым к настоящему Положению.</w:t>
      </w:r>
    </w:p>
    <w:p>
      <w:pPr>
        <w:pStyle w:val="Style15"/>
        <w:widowControl w:val="fals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участии в Антикоррупционной хартии, подписанное уполномоченным в соответствии с учредительными документами должностным лицом компаний или объединения, направляется в адрес одной из организаций – инициаторов принятия Антикоррупционной хартии (РСПП, ТПП РФ, Деловая Россия, ОПОРА России) вместе с анкетой (приложения 1 и 2). При необходимости у заявителя могут быть затребованы дополнительные сведения.</w:t>
      </w:r>
    </w:p>
    <w:p>
      <w:pPr>
        <w:pStyle w:val="Style15"/>
        <w:widowControl w:val="fals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представляются по почте или непосредственно в организацию – инициатор принятия Антикоррупционной хартии на бумажном носителе с приложением их копий в электронной форме.</w:t>
      </w:r>
    </w:p>
    <w:p>
      <w:pPr>
        <w:pStyle w:val="Style15"/>
        <w:widowControl w:val="false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4. Участники Хартии, представившие оформленные надлежащим образом документы, включаются в Реестр в течение 10 дней после поступления документов в РСПП. </w:t>
      </w:r>
    </w:p>
    <w:p>
      <w:pPr>
        <w:pStyle w:val="Style15"/>
        <w:widowControl w:val="fals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ключение в Реестр плата не взимается.</w:t>
      </w:r>
    </w:p>
    <w:p>
      <w:pPr>
        <w:pStyle w:val="Style15"/>
        <w:widowControl w:val="false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>5. Компании или объединению может быть отказано во включении в Реестр участников Антикоррупционной хартии по следующим основаниям:</w:t>
      </w:r>
    </w:p>
    <w:p>
      <w:pPr>
        <w:pStyle w:val="Style15"/>
        <w:widowControl w:val="fals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сведений, предусмотренных настоящим Положением;</w:t>
      </w:r>
    </w:p>
    <w:p>
      <w:pPr>
        <w:pStyle w:val="Style15"/>
        <w:widowControl w:val="fals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недостоверных сведени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ичие обстоятельств, с очевидностью указывающих на признаки коррупционного поведения в течение трех лет до подачи заявления, включая соответствующие решения органов по рассмотрению споров, связанных с нарушением антикоррупционных принципов (Объединенная комиссия по корпоративной этике при РСПП; Бюро по защите прав предпринимателей и инвесторов при Общероссийской общественной организации малого и среднего предпринимательства «ОПОРА РОССИИ»; Центр </w:t>
      </w:r>
      <w:r>
        <w:rPr>
          <w:sz w:val="28"/>
          <w:szCs w:val="28"/>
          <w:lang w:eastAsia="en-US"/>
        </w:rPr>
        <w:t>общественных процедур «Бизнес против коррупции»</w:t>
      </w:r>
      <w:r>
        <w:rPr>
          <w:sz w:val="28"/>
          <w:szCs w:val="28"/>
        </w:rPr>
        <w:t>; Объединенная служба медиации (посредничества) при РСПП;</w:t>
      </w:r>
      <w:r>
        <w:rPr>
          <w:sz w:val="28"/>
          <w:szCs w:val="28"/>
          <w:lang w:eastAsia="en-US"/>
        </w:rPr>
        <w:t xml:space="preserve"> Коллегия посредников при ТПП РФ, </w:t>
      </w:r>
      <w:r>
        <w:rPr>
          <w:sz w:val="28"/>
          <w:szCs w:val="28"/>
        </w:rPr>
        <w:t>а также иные органы, определяемые решением Объединенного комитета по реализации положений Хартии) за исключением случае выявления указанных выше обстоятельств в результате применения компанией или объединением антикоррупционных мер.</w:t>
      </w:r>
    </w:p>
    <w:p>
      <w:pPr>
        <w:pStyle w:val="Style15"/>
        <w:widowControl w:val="false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Решение об отказе доводится до сведения компании или объединения с мотивированным обоснованием в течение 10 дней с даты принятия такого реш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6. В открытом доступе в сети Интернет может размещаться следующая информация об организациях, включенных в Реестр: наименование, адрес, ИНН, членство в предпринимательских объединениях, а также при наличии согласия организации – информация о положительных антикоррупционных практиках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Организация включается в Реестр сроком на 2 года, который продлевается на тот же период при представлении организацией Декларации о соблюдении положений Хартии либо прохождении процедуры общественного подтверждения результатов внедрения положений Харт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екларация о соблюдении положений Хартии, форма которой утверждается Объединенным комитетом по реализации Антикоррупционной хартии, должна содержать полную и достоверную информацию, свидетельствующую о внедрении положений Хартии в практическую деятельность компании или объедин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ственное подтверждение результатов внедрения положений Антикоррупционной хартии осуществляется в порядке и на условиях, установленных Объединенным комитетом по реализации Антикоррупционной хартии. По итогам общественного подтверждения выдается свидетельство об признании организациями – инициаторами принятия Антикоррупционной хартии эффективного внедрения компанией или объединение положений Хартии. Информация об организациях, прошедших процедуру общественного подтверждения отражается в Реестре, а также на сайте Хартии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8. Организация, включенная в Реестр, обязана направлять в РСПП через соответствующую организацию – инициатора принятия Антикоррупционной хартии дополнения к содержащейся в ее анкете информации, а также может направлять материалы о реализации ею Антикоррупционной хартии, в том числе для их размещения на сайт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9. В случае непредставления организацией Декларации о соблюдении положений Хартии или непрохождения процедуры общественного подтверждения в течение двух лет с даты включения в Реестр (продления участия) организация выбывает из Реестра.  </w:t>
      </w:r>
    </w:p>
    <w:p>
      <w:pPr>
        <w:pStyle w:val="Style15"/>
        <w:widowControl w:val="false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Компания или объединение, выбывшие из Реестра в связи с невыполнением требований и истечением соответствующих сроков, могут подать новое заявление о включении реестр участников Хартии не ранее чем через один год после выбытия из Реестра. </w:t>
      </w:r>
    </w:p>
    <w:p>
      <w:pPr>
        <w:pStyle w:val="Style15"/>
        <w:widowControl w:val="false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Организация может быть исключена из Реестра решением Объединенного комитета при наличии фактов грубого нарушения принципов антикоррупционного поведения. Объединенный комитет вправе также предварительно приостановить членство организации в Реестре на определенный срок для устранения ею указанных выше обстоятельств. Условия и порядок решения указанных вопросов определяется Объединенным комитетом.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se">
    <w:name w:val="мвркированный case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32:00Z</dcterms:created>
  <dc:creator>MordovalovNY</dc:creator>
  <dc:description/>
  <dc:language>en-US</dc:language>
  <cp:lastModifiedBy>Котелевская Ирина Васильевна</cp:lastModifiedBy>
  <cp:lastPrinted>2012-10-22T11:34:00Z</cp:lastPrinted>
  <dcterms:modified xsi:type="dcterms:W3CDTF">2013-01-09T12:32:00Z</dcterms:modified>
  <cp:revision>2</cp:revision>
  <dc:subject/>
  <dc:title>Положение о Национальном реестре независимых директоров при РСПП</dc:title>
</cp:coreProperties>
</file>